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6569078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5370641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5937246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23497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0123423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0202728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988427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5676250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7236939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404969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244626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4380972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2020739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7382678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20535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3688756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6142799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3644908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0243179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8572523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1393869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1219604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9905821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0778347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3484100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840475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