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62567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24982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71779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81953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137887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59850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13825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74472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93667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108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56508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53005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67809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57149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70534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21570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8946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95162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51763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17858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90423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579637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60963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20000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787983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9469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78531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64960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0651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02199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48321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28086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97137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52991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88906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13517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80439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11236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49479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246849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79987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69806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57261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24101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