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4745947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426463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3173570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1726364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091591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245762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9512390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5442496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461259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184559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255922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808274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5861296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538045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5875258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4999253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925843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087447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3375835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858317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947238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445449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0895250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482607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9567899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301782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255806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4686759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4195993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425279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946215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9419543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9714397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3180087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719940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7408945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40565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635331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7318155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895931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9068924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17206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4397573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0908886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9401472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73349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4635804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3857015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1456240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2986600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8390628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1566833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4917981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8657235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490038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8409528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