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88057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77195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79403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12918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364085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73287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43734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96022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91232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37699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51037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19294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64858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76652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60278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796668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69739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08136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78715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65228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69048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64017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39170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52897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00232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66106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0140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97920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53344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44310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015711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296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26169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14302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65346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25688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48799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98010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25786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07893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20158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38605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99313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3260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22873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21744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59893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88354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65947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83911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84282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675632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85184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857183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83343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0308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