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6205102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5888421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1127698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2910321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3099820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5109211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5375051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0621604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4300043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363494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575435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1626635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4286925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