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646122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5804893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983625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240777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75367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418764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96944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252966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073181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252063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59506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4811868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0972595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519580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2183094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295074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346500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733641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6153074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4659174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7619782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170018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008683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87440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17028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110196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