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342396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6204776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311411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4645273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9325622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5662424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5505024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054301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5675440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940329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16586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643274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4812582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8240700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450658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0860777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873145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343414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7421121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785600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4551897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24685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7305913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0958048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1514220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004391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