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116607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405753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9295506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41395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34590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5779635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131257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32481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371867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228906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567066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636463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630279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90855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63740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434914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59287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6537242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1237227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532849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44503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18813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967913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2000214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6614739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5944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