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716918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7705882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7778405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2029189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293893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7948989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8781709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2141058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1753759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146402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921507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6616655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2206764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