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800391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004349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694277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649845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392216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245398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8831974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481484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831628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61011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64680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8495721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763662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4489295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676913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89870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0785701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685923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9686042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2016506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4039741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3009400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1841778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602002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583415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98498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