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5764849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555732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423737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073884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4482913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784117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67157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446897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482488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578097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551470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439765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730000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14553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8064418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476881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101480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441660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9447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332354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75592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227430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151881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793182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66285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026145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859697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022663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662632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187543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403807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486644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001401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087683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125398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683669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821749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989700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62039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5039547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122063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55957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931808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348930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3899207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654199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78551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04166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4519550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8677258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378709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1280038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4653677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489964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2124487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745327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