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83847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303908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3262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945018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382106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26901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885988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855105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41230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97905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341619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314313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396265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236640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98759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394574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062889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61828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9121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948531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6708150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2091610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959731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934131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40626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937323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445918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39077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01894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018456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703290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683329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640744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433992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991102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346336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9592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39073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826524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483451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127162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918169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369622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26332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15356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237001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64412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3361758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561579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932873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4364833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133978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13685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79702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244196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21006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54813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