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91020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05275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876245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312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406728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17783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7454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806853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22426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81865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81410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24883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76042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060451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65214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29786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2349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50092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86041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06189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78028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609977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63492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30651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03205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21186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