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31055468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79077917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32065290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16453826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91557354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74411737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5585129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1043416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74218161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3768555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31376003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72829494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41836681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7159444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503650592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02218715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86268817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70566505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6121849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2916806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52227154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95687919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75234620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81343760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57783974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61557605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57117201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36838396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40949996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90754571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5925366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92846419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60302729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36971505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52503951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69066034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98580367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55216171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41367314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53000873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6506903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42032768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34123338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846030048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84780075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465436880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790967610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0816039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473909811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630920365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106494818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503564105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522999375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596714459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40643451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630221502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