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290938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0974385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299489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28589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0259702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8549930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862981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9728413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7835480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2185634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730155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888539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911616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847322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919365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936598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4531368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114639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106609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104303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331427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2107442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857257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537683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5233942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194626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68088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201060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874539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4931238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615286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9662478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4403886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527622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151482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6940989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2319181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9292774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947654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299932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3088636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484313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745430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8264413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