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65924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41211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68904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894082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64454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7674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65265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25403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729350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82629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96022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623709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974208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6827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988039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56951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18917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66336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798234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042954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3719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634070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538286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9221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55638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16592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