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893136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61730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5459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830622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986670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152580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592093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13173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63814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23035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25821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46396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64714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93363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34555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31559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464639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07579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64792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45607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3219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152061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61568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95673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809125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2079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