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485865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26952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040240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2706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769332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55239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260538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76927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619342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03190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416751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69841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899355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035378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86013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69719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294232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986667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79529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603929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5672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69870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9243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96613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56742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49782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