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7482343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157928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1457856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189468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411210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84961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269598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0525889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6993077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1158646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318197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633303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05974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4929998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5784987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126609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7581303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0012934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0117484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0507759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178992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588585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693702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3711654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174421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090381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