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44523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68011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635711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5055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27837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62045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20780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14021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864137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33028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43884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45713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90514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10458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37417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5442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84155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493350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86272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04132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91055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156544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871873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44357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53805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81795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