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468336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2302044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8768641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146267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728194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01218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50310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6683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44520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933616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34502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207945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12217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958720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736744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4361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402878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0106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287546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62531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596741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23200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8776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199641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34991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06697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