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4974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6382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19831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68077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357929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13291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15675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89475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463309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730053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974224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39394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43203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995707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224075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559004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3431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39825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577573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440150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322059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946176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73017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34355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11302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94580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