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361624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983430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7753050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4365983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361982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247409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73246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17510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5121400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77300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3900252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734789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315367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61162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431808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958107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9317031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702014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6770697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0886069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3158993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400787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94512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886639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769314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305291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