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362737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03558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241535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57437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16700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996277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57839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73166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147217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952520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70969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67072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843513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33354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77661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605066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55861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69246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47698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606952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34110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95293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39469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44388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991795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65312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