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5587312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2121144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3967638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0580937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2640032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1449292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6345527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0950650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6853088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84616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52937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4027832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8137839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6447313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2384911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769857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0982120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3725045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8901672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07362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6234695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1812274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2141442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9879627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0556883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067089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