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00791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99656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15701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84957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657801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317744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05401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78213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056844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42824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199609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427643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034813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599768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97485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092562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182448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15776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27015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244428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919476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82853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083170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219353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09072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93289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