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95261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07102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72264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64019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220534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88264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87535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12142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7331402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552906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88853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914168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939860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57647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16483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504278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62845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044247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55307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84810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15897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624594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673646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91802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70804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64085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