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200516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288163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9338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115298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16286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669131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348859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732719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606100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9200254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897305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71425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767563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494329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362095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990042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227856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10856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9749127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124805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829590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03273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732203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0384918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739691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92433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