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9016345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8512425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1084729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2088504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4377908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8134977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9720067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3338826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2695818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764009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061195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2547356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6278405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7197305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034761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648579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37635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0948930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1187490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194929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3146502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4894897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8686400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1220180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0862000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422414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