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9047697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9772258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2412351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3022793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917761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5108194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1623866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2263388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2349579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6108018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6223561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9890544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2858909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020919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028752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3179853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9563603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3851516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8808419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9919981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5702431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9819985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6464557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6792118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3255457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3791933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6550549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4596601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186623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9406872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8538553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285386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1039070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1470571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3004613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5618351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9964789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0505858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8652926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377415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4336674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0045712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3187113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5037186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1075743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1469195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9080490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5287061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4378876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0890866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8512014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0252899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5563420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3467649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5995115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0748754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7851293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