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7312015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594370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326177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302093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385337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106139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775377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1516325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0715970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231678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0608163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287236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830351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073729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010469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184193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900371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64677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1033342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199449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219647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0867785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130608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28449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2734105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350329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