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645690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35299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847461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903236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61478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101534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46808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5799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32994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566291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28578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0140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178948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26024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45908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178855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05350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36217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887243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8313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377890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64806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61391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990321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66364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22032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