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846277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5230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235207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22623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85863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430631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88724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278003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411533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16998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77447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245817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87275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331028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79976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46877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642673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276544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746999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637429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35961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980455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010714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53782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231709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2442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