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8058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38371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67010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77580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57663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79167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7553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72675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12955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0226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66743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56145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73266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18641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51482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9703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6092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80288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5150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815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61864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26373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75407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13432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22012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5218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033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48490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88961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98211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64526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25499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6219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06193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93617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40771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54813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65996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03117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33921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1340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94348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78659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77436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