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49943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55356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72396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87837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50740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66343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82326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6631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20036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13349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9976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64368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461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2678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08703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97295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75910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01160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90486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50093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33160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802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41862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3938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572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06412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19994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92221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9660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0890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11774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92456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92123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44170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34395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78077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10749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62655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6340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68760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83295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4891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30852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09769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79214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93917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27352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28231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45307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96887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29487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45162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83670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66401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85999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56443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