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326870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001414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302692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941804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46461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974965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58333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24041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444615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169208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63792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231086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345055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615009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767252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390273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887866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925757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12594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901443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43922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2994479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52988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88717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731139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469461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03505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3759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41610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277603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953277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36740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117883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71266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63620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95427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01628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942448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20379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80861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680581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312644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958652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982465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776801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5455216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4036887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749803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7129741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5487108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026244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5277688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2455494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580136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575585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8444957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