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501226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531989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186716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2055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62328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403459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922631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5509866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1598900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156961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53188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9488134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6225370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