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4185350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6802178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3027524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0215889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4431685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9306368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7921962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5314489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8325712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1511165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9864562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7972271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6226847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4386499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4800076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551907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4959089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2162505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429970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3216060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0995245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8279003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8064150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1905301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1284307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5364613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9698649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2636709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6727862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9327219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5143968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1768013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5025387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8115876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0522185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7376677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5749495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2746924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0852794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13487097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2858792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9467769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7134147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6251799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9448319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2811809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971332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827895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164282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0869427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788391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5255156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6324856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3387379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4441037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5764454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9819805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