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19549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949667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493272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087558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158915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96396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950628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148524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94003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0907971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619440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892960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94277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796389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530118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636000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16268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526726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998993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97630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01339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23926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195374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38081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14536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97776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67547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063655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756488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687773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67883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09588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578919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941441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313990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502049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898018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30399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295373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054629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355657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552415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601540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768589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765639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8964111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988965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953141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1168380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9759547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959566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0084776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0829359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792749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618939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4000995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