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828159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382241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9920311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311288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2618248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577659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383403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7952254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4338726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913794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42265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513895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8996417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6585782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4215283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8496956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799093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593104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8222631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4663782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125300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039212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281934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2782439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6787498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8207902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