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401509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37664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1185220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327756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5152697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233188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0503968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027754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674676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639349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187626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6358797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2974767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5224685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432487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605756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40475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0192332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56366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039974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6774779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1242180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579993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4517267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546595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85363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