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685195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075461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043192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838330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570213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1748805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602335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523543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3375073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651163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135743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8315615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116089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4789379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3094935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6736434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830877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737314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0157701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555477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8065799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5562379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395196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152521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3226436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9420332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