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204866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533034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5538100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871044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177810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76665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7547554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8253136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217571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881011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09481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12276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172272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