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8486848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2558832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8428315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674751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9123133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1271785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1090031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5371041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0687203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3154289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0381082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156923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9653776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5396657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0296266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7326878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3966219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326148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0572524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4869714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3983207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4969315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4318992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3387737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2028864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724050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