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700934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1607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729421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10461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446812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141330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57458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23296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460973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2116040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242240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69787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13287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905120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07644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559417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36539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880847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6188623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683147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469931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23724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212433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020781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15993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05833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