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967663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1436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43041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58923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155487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17836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14089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120647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135216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72856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43538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87478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80146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6695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34153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73930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01372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17249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92815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147106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86249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38090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08671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32287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90218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569159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51700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46071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10506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7592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15187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282040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22421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77892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97193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16343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29153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224457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969591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68344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35689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23730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47431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267830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475791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160518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616821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946507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471721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1101354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5806001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3609125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324695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78555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89261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9948111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