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73476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29681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2983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569862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42969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45989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06034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66638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21036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39883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88968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6528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28848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551204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62907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1811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3335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07865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54395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170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808541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735413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52722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95752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89695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71002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13260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10960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97320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20578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29107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116537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97475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084905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14626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72177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28655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54498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75876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61709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39438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0111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60034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41126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