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111910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354089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655603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7792790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68855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06085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330093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06363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29740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82396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28261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2876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3343298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21634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383722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48280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940779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619398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047952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2400584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80214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85605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70964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30713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54312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5446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