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5172685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851582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31273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59281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184380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1813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686057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35369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2950675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4698862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558884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7092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677462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928290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7083906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087716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305911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995544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25521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995668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995604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317480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12959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84698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927477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745854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