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506522955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418789275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853030976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705516291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69050228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84071118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609991319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704664447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687827820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040556194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724687781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876389369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812196816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389506561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11201647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87845197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3434494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99973923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642337634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731158958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603947446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932672500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87576209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413351012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22783988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54225299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