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72630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560937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558875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729591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228252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414954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074939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332498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5647612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4047258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127759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235262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664810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1943216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26763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89623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3716185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1472211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276658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2765677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697997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0903364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485631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048360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840533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619502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