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3853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3635742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18037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9214814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9503507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7521055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797333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4402813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2304326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434086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94759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95782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2527666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0712386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196916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56009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282213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57673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2356790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615945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53006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211705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6295129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5355488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53621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62006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