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656596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4743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7641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4181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466785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888372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2439518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4709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79540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0388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28407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802708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943987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97967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64529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566606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97141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2172926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2986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942536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99290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4933707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19656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402104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436447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63740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