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422825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4848937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896410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9630613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4668506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2953648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3128980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832035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907237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93553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700840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4064550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44046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0948240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99506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46581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637819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3147417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4391507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7111881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2102116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8604438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6635083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8445640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152019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050488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