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8449500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747681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965541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116022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36081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36421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348693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98354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550008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080314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47953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98494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927477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940503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503161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261861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2520135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91863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7980193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253655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636357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32023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001079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7871010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941200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46914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