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574493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375725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1078702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6493200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1016861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8188827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2738796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094876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6546056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4403802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9969519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0747983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0642569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0819999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5019437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5519614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727388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3424193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7457158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6239167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064938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2433760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2918479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2519320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5937082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810267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9965212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890547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3963308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7803020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393384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2809648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5308961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1734085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8677644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5243817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0319824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4911121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732255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9911787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0182422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615610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55525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5660962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8187878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3377371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073398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2700325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1385791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8371837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3923768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708993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8280096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5371097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400136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2478581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0366259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