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77595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4384972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386064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4318738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1222207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1921831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2214656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5397412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7914258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636002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20257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9101524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110422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887918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526903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424159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165891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57430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979812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347478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38501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42230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3812701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0100535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512606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20500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