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927440976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337695809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1827879517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2012109453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157945584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204618607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854747501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1375415672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638279691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1919420487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1259443294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225400178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530542176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1592147562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1570836250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198045138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1142782357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291825418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333389503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1566382319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1241874724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800657484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857446259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1148431370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665515536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86685573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