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694831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249262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409073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252325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08421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23769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425560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34015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0294067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573104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44117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367864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436074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875112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56303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29023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54792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71261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42216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14506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8932504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2742843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7078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17729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44312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6940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