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902219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8733254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700285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085385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5478432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0663445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298333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847593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708141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5797428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8819022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78011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7183161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5095790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3568075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297247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6643708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95425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2569943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841038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2263073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4456366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695650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3488869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1912459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634372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194372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0902885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1470270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298006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5956606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665899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445559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068560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8192088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898668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530543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42716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80287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10196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26135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585971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0185363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6553332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5782280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9773490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316509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5918813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8181934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6971779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1604605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7234633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6798142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539146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6955446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1808830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