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591470664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26989575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802248855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457556799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912498400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606558648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00805066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2141601933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944660582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419551958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317199197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447111209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231123697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830483517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596956500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59433609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14435844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715813884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534682670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906732572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369949658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2000652194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272252854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210081662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853885077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491341454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