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849858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931013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5773586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0916752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4764773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048261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994711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6608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599708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2200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652697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06197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540753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587278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030497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95533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436369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983866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69904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88203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36414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17698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14920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7576549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4209431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372264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