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00352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73133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76091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8772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600599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61326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77493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55906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15020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19638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18560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52178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738751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40671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6402269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32701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55954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92252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55520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3405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67322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252527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33368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64581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02571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951056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98121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81437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37607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01593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957583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10401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35277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95693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311672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28467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44074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99673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56770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02806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05068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13992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12270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278600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