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99923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996764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398922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236611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66957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03705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153893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0178957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4831546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456596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84449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296382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69102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24369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708941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71993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829028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58762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1054780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970419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71024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7688537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144562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72861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102756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8330626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