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64359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9067073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3419523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965972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656916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833675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7506206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9220016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5052358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185901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66307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5828819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7962640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