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4703411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869929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456687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909064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3317700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4484940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9689350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5994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0530624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933937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2348821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7407175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4312908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631284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7263337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3845800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6636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075769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27260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7657141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9226811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385958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3475159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54934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8443652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839253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