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20071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56773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0500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20916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57262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556211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26917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37197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96380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05209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60001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54147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80303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5436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39876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36602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70983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17491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61131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09946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26316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69155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95834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268800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84333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79672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02854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74571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69428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25889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82474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26958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6447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24508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18026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28810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1433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42190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16928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113068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632882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52269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48689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67187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2238039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403838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0999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392353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1839087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520732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14331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462556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43898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42739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38497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45901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