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604402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436043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992952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211494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629002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951177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280900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3805741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383367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819073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49521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671415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2288896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106789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898854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0417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41741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362455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322282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126040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260673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91450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01140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0034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820694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0970663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