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98848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06552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282002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849742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09795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68469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55047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15340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67761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47140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18863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077054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85328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37311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51772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091891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7274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50051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066034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05532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65320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999965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43185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00427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66863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387296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