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33870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1337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983296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376142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9392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825684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03200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82306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9645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38770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504239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217308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907866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78854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60098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21681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173257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15643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573212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45969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40028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98906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56569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06619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4622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8639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