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36615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78138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50097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54892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872384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087954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460714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919518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983657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026235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854010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81273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216883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757306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4177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188070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36093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927316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2971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21359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406339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193324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666441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028390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26787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99430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