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284054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816662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80526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052445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5989808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770266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61792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9774070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714668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38995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174603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333776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71142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009754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573166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07912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75847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281909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32691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523914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16553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050725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128005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20527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5886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288657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