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8348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27853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21871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472817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14452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53027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04016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87260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06350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12462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849287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630324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35802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12058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036582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097791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24965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785827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80060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380959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4680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55577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33620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233748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28886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91757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