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53723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501777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57208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316063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01894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13421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9311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94483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208790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83928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57926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601073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762771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83845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168200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187994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082163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58728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649125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57015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25849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033982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334966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13235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311052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7187640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