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5263722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282148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67987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916927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253152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98253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014476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171814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831057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42278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737379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96900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519511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690625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050188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381347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989754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285302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705408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69237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757814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03290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738579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30944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570569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44070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