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50868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5971471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706729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57793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1709321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474495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2463832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719362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76954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685921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79837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84936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8170767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0373140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69598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03417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069259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54188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40265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997419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04298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485072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447623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318659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31209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9352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