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39756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158968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62101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326967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326064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95214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2650029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976946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4063019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0056471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212456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215002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638926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431600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359182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962624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849735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97163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785363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606683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47055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77285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509640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128530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471305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348063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781138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081349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380910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523737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561245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295896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035057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827800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376023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290675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89917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634855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910664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8413881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47986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1958556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4720808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651412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541843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376669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290231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1480870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792636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325681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494930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888961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546299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835001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095324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364453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983940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