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392747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2910511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734986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9360539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1970810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63946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7223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0716218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659870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3810584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92423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849889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4721040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754745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94175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462889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295233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3443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591958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604601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737027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1584282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432124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55016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6053430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7805821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