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606458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8538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21401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104273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24761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62152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028980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271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354150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196893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9701118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326095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37539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768491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10557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823635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56728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812390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078397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385093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42152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93926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286315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875313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779044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16743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