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8353221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172200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9760433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022856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0743970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6125154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7354171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2629683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0281140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084086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922145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9397847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497616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9015142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411361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0100551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9908755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4024181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918985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6833104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3444462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66559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4696368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6674320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773540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726988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