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6411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72639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13701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80119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92206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37230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76801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53272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2821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01135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920880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58887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80091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64862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99488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92536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75029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82075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09855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10603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90161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03816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13587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23183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3424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7531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39577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71387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02659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49492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19839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13211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30560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59295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5953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05426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4426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11408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9652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08529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48839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56699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22182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00077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