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97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70492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76295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16016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09391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93379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67310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37631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42080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17312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56090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94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9794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61772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47753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84820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29142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51529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46699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75079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92431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82576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48938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37268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77188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72862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97908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27334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6012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86422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10921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14797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71183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60113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65263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25993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21647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3730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91112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78520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9444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19756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70006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24265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214721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79794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97182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13472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08054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34357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25115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47784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584341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922909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96323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59643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