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132249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7601948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4703940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2183503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9721026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3757372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3775226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1581781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1407962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9226389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7043614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8629208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092664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5532786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886852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5687103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8825592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6747616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0565643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2426629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0384393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3923170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9834352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9489642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3364616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5508806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6722972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7467749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8759390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5101435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2756126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16532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7136521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752453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9577921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7061358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1286018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4413602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9022698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2676224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6668249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3086346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0859538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8337139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35580353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99261909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10505385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965730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009159754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849115566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699248264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000584153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948991890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73834405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31079411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279806547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