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023601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7813055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350743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9650383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458726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714541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0550774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6786741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8423665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353849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294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9574305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1334922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