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1481663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4880217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32694348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83875114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68724916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6613821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50889028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56121696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27337750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90804169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8273464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26564452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93147490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47594639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24265128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61761465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9705729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56730494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2732690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58943639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6541081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70372133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15482575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2679547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7470510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08520321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