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79537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174677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202970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7613526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68257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99642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839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801961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368058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38478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721872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9885675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688844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784268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91129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30645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1036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85167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843584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03894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0770798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344894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207141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001449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444871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908453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