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90090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4584554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2874082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62967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901663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342222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04449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580725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550064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795798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262256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735188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922448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952454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844994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260126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295229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429977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33779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517192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413716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257006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614328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26473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10657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410445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907603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980011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628185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596656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288430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128180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364891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620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535706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933224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64943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22138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389155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52559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966385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8296170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604665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550459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695359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74559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026277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573789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48790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717987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503783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7599828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98068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09434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460818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505816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0860024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