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8573843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580869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7613153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5915595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6365845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67644178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2660839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9728333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9555098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7816675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8153426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2473201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7662652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6550424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4437085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8500317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4550822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11317162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310050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0829514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1116022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5507066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2423653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0123124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5711121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25196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