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57739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44881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8470690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891120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474554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4393060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454108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273843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16483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409020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64197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10477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96753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935532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376859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210557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147434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963717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68592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49001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15943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157020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111822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91103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6922251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87695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