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8487922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3943882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7756727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1723072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1447025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2574125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7203067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6175450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9935186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359820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7824508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9762379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4136759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4151915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6835771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4236470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8054285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4725775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9186382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6089989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4378664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0888251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0157727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2929578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5762804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555717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