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2015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22015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203862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153665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16303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99156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4207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882314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772110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14721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8960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77388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960617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