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28747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40940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2526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43379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32917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00528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92263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69152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78602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12233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64225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410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43234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22241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44741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99116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92430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13620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30962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57205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51246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88543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53491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82986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4737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63322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79622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65281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9920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07541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9377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33459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41211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2754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44423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41726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48328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07084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13329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04808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84120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2350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51180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30899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28121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21885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627146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65641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4801427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9968616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915079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578468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6445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57952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18751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29369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