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57077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60183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6660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74012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43482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3239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6505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59941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14034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7175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18074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75576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26235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12165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03871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538986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20665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28755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19730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44899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65571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14004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92302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58050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15497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55200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46295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6801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75668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28075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22652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89181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55369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9817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85321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0340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48753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34566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68872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99038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47751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31666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53082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79729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289150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336435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363557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67869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399462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85111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26495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53174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16308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34251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58820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38432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