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10176951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2321281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1105036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1861850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5293753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5203367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762640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1411627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4352026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7650940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7254571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7130370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1370812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6058031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7595477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99289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1968686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3601845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2314059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9099568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3615438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8769748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8700673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7279210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0083532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626304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