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73018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54780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00174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1568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7502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98151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41290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16623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874703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92703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59689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69914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38744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90375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1162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79569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55476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56339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311633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849232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78332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55984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230126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88975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24221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96870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