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335736498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2050767949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444447756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2085225285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1832719383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1261238757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1445295638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1578836311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270737051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1386870428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13348940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1466266550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158142227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1508560539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1458172398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1316152328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1470625045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353459408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1677207930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2007438773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1979205563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380062236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414801632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148005620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1125998148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1956563073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