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626709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354691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287228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315679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46641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884831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73680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71281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398419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92684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894066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35141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4421096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866222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247912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157693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9769909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9791434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9942497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007207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4341264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80367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07404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63174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180064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26653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