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5492449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09347141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8072471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7800914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0010779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9531373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5429851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5219479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71403023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30214915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0730009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18567898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09586699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5868640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933947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60707899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69539132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1689258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94914396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6363723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421742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68093436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77272600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6892650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1240132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0720479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