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19207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830942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56978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19239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76446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08520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640474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32300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998142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31761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773187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8908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2325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370273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096947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88310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77690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9537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381162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71808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35733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34720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73009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17119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540628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6646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