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93693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80922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1822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2658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479223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48542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57605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32244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03018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98340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94832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7415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06162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901747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23814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65556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22880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7187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34689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88193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62677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38283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0627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21065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63023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2716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07615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16606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40425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72830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279838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21105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908968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54649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29017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28101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83557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30656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68117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78917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05073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94405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33002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15781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