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9756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10411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91485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14567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10195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898091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821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63836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866156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1497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49781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277982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450524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82955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920776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414909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14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69076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924906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34161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509951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916329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503633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45295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86286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33869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