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5431794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4505085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6547698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2077318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1570164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1350496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4150042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1567949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0217352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1987397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6803826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5305313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0273282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7179110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2764010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3454230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7793367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4690927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4189922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9202798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7972048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9027080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2439822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8100178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5332105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2198377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7812672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307523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2195970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4821264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0891939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8066610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8239786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8014198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1848940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9571805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9682141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1781095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0615165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8796347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0794931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4509482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010753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1032648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9233559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3607590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3173308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10579331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6955393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8236136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2099262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66756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2273751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932418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7412130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2711637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