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486052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884009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462990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377482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15691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85309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351295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05838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9931620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903553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582704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846429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74504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47563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317232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8698496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6519322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1931748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669893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101482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185078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96924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2220131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59059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557250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735204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