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076592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723346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96045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592118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91766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104287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105054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0303907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605559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841850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7041580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73565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123244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452558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20762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91349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002381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971242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344088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701431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140237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06700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57275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826702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904203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372680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