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196987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886117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7782382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049787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44809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849677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49796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952697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1332076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580365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073549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132656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66801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90989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1361420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520177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46345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66997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815785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198433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6053519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421463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87098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90880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847506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459295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