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9054726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72993709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87785840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882787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47290976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97518581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17170315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4720830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66443871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7237684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6157620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8925443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79154368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24990960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91393870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7967134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6467545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5652827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80298962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2080362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915254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94384901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9933661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5371318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33100264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7850403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