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609485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641511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210526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74514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109781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2013103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201044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315783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249135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73867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36453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366802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167119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9751769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755574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484744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230932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188314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228148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960707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5595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3588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793162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740106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44383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36472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