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1063337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2257087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349314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3957216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0875798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1572840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3604717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8445753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8780559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5167106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1594788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4320343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4527783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6444776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0835029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4136133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6591474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4086983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1291829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9170071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2665292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3540981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8508628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8268163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2507463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2621106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2049602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5614581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4815067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7863121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6045467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9591734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1890259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3511767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279390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6527712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9494074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8619212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2082972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9075061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5053921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6124841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7086875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1295343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1094613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646195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7316974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8699245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4177366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7353523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4867346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266847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3026424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0703358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1312600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9684901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4171892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