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46294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11318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395708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717277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75292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48982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1165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204603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69720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890563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4829505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652244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039389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19693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63548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276822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73537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677817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1447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37610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837969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165585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260066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376591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464857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319216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