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711231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67654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703639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22835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66797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30940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659240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807761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65298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58765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26782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47128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017353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517149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5509149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279064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985305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951666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71497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49108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186298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878907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5038496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02641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364826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107320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24861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885908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82800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401164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703462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22390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041384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476601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136178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769803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629677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013190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191902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327435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360898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52544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774418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898204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130218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841037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1509382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855908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451492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8169884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2814244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3377218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0699692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450188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747862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7855756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