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381427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728792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366616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330345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859913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828883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275905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247974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011457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8142853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179203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61823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727075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13885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31057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294213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17536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760082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2725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80397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595588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166170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09742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8889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142611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60260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