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53749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583259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850521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395741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7742758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840065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936612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574815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540624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5645748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928957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678643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576767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376455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5158550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465840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261219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058638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61365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201281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16963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6354087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915004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155963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1164603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356278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712424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966536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237940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124034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457092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130000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60934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257565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412351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371290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792905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27769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980103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281717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439069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70185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393224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26961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