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222313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47498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735579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298280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47244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012883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9630282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099424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3537346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351306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53291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813312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3925533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