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6706792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7132643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8111163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9720960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9185493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4805974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585939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2853347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7122106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4163189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4136838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0930905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3407772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5443286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6490266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1148382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790110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1477538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1472233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11882225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6958805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9905290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9026522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2078451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7331813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7667856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