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951049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25672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6509018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1201162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473137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7762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7491179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4534865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5644437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127332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215848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622064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5420302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978291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969510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073882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9823423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593440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604944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234885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04825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288300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615882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9470208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5301762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543919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