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45891156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84648126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8840781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4077683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81247417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2292260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62589211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7458102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09671099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5755384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16929053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38564505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56831180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14079906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9331193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9295151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98653439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31305654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80519824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6842421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3379081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8720119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6286272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3952578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53454391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897158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