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3596365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0385090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659089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6071186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8322612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2054543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5912227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928344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9832255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375964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90510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9016840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9139599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2534461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195090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7105770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242746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3247845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3545136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951728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2858769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737074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0010369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5658473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270300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168575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