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6083466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1991624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4805064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8171415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970292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4041802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777325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1037002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6865088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7125640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167390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31323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3882142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4422375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890470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43386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7350112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8806696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530622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9948760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6628256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38277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307210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47816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996364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308247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