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067026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55446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22657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45484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057126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016482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877176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33034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58042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516417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87541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768859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208994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064017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64754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20890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13614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38894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957059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902894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511271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209053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638575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45934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96394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90191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24436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49325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876130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987787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354608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350849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456741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984406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95413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96624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00843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693774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797121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28351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50089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20286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07597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139504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867103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983982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96639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419701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3811263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0367820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6963806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1007970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7704359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374318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139285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8307243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