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2855409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19732120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388352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35320683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10837925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0790093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8220738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3210328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1281220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99193737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4155761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50963866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42380127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805849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8374479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4909484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3579700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47615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9928313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1699615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7328400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89327524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2340520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2322326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2582353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4452949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