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1417942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8786621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1728885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9457854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042234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6056551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8237312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2997676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9937349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879890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253705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1538596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3385002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