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92161671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78529621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7057434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58014530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1073809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2344771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71601864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3979786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55989701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0643556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44086040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9900408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39450964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49633751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75406674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86326288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05258305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88331709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76977115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93506867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01972017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3064701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75388086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5638000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7608724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0968915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