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9324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32933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235283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89197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94268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04255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892298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82072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44180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278048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97149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69203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92689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76311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5830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49859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995064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464623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33410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20783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97068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61730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87952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19675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1168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89875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