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964345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0758257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353485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7021297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6489459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744072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752618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6952953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885547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0425288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8860434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0836861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7505376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781157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23088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264544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99267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6663142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803550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384332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8930677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714257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744491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9954169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4507268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176403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