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93526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890636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57828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17990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05243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484272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20605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96398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18957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45168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26313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614630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34292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81044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98573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74927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50729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569873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79025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80067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28890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78243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14664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90870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217104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642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