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37132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95410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8732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22508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05814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92856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36050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44907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69534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770511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44725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89034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48814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42205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151071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51302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47400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5812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27661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12663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5771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96316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0831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197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59226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5508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76112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33491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41502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42459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1687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59430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28482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33113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96320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3452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31380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41052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27996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11364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18682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77545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79319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9300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