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9148819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7972506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378553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9534803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1993038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1283100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3349866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1641936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5833022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1190578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0030281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229792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9211200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9284722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8440234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9022412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2741559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1487680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1875104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7634022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5018804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0822616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9650609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287075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7509721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9873138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0433064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3648422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593793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405394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0607783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1625315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3744829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3526450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1038803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403549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1567429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5715408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4526201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7432484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8285970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9174404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1445322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610231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027707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304493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3010337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793437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9140666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5266717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5245459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0863545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65292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605636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7366165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70624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8700571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