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020439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2609383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86587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702509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946560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6699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44681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187786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545361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500984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2422227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340663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97156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5134383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907865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95379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94425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39921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180421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824305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148119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209588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475123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009776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157315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740335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