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330992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67522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067581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65520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17855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189821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633202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16348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830696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0415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8756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982072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024802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42072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478620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850786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16212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14921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726304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544550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89189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83488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574200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90115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181732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66526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