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1871988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8349252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646242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203176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3309708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0808939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6198765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6317538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4804903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127734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3878447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1642670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7857043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485051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62164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8613374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9756404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404676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305007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0768305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4688171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1165925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7135642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040553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2182705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599843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