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3462460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1503595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1062132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2147060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0329269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243764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2857861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6517047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9116130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18033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1383283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9488137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1365105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9763035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0050750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317792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289178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78844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6998087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2098953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4869397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8439675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817400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842838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5602733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7664877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