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99090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9242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06735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87942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28933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93124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08148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5782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63176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10894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72008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57518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65599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41078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75325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58349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50625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85021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70634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54458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34724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79984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35659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45420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70963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02503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59201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88267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2890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03243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93590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80122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18167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02830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1639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3061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93597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32321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64080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73993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51974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26075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72186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42605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20801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61508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12602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81604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48039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03959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195127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90873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694822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41335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76038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89394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