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1611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386099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193489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510855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31312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60817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164048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00732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983502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70421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725541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372180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77856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428506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933359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50800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10506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72017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031415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64033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19307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451242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63332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33162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5961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3515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