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22265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0391506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1490199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3589309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867021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3264912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6403811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3360776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4859396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094469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1416521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0689298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6291204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7735329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3543768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900493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756028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029322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0598860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610099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5676737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0885328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3322871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126790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1193166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917752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