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2549751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5974102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014957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416947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537881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3671820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93185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1152795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0032289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4376958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2973955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4937480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7551408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8431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681438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417335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35818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2935957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313646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899417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448257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1351043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0374180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39504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9316882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926884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