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619288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498802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80618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14374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84674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72099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83976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80620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49789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218090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092398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32046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885593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782759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319780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732965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3819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609476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322511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27886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84144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992490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475626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80648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090793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37922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