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50836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9795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044653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70258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79428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13353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36080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09026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86397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807644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20363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39625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92323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47221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678104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32356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59162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91098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51824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17527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29610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86225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437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40060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16505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43025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77770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02807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19300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30770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74775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978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03268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0062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715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49471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83364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75260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29596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20993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48173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68349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57225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983402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