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199907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27302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773300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566468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02821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037195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149044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631110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65745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85295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27557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28554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809250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996575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16817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35860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874798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2210584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740025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65934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855418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1894773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95953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651995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790592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22132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