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55442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501182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91404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90098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5133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71670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726984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33665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83705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181543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14247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664038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395737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192234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00813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363564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90598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31538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139489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376772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731204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073570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3364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67038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876183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07393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