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84491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84519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47417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46577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96353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99930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93262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70319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31531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01402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72432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80623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42727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42127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76175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93356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80813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75116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36164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71740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93534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4957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34701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20457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40673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19636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50202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46941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30824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08473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53899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19074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21662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25604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64779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52463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23920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7004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8448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30169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23008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46549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1740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96528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882858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148765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75902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67524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463607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04337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17058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248072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121946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766193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373945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8713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