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4239787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4817724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1434940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7846861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7977688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6190734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2767810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4711728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8816671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5280026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3051266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3724855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437865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3549079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5260752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831507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2345260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9402987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4163527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5356966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2015653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5321658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9272189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481466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8467985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7844200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4414937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3037130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8596379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642265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1096799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0152379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9972715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5167510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1622000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1505376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0875102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2661651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7424665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0390108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37435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9403443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3918503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6004535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470263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4605403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8501630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1911791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0276859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1147228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4306244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2468275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666764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0543435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8425967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3770425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1827955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