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06293114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79989926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95859863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86670160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99155808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0957788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9049479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4828951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17980495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409220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52777629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36035106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45707426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35052924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33373133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75406520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112787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3534057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4588480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80501465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99025127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46300408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23550959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8682258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66035012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1306591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