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623952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540380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19205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198540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60985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16537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15744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305716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420087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891076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171078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55102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62986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98024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820323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9552590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090203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242496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541885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415188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713041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72766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366039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54691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280705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358046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