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683851116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095913968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910977203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610816080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2140425108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487524119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2073519458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164154651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1494706812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602174421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74703010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419329023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2062571393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