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082652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484880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569203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524100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180779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781682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096287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9034202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0818019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9306144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6255220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656751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330294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665783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053845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904380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734045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222384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392808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692231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177923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9894493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992582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936227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0153838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246390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673959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125644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336948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33895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648560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763769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789326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29599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152860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9862308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337978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789054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929561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9411652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16727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820812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355345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6487148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7772018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2552991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318668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641056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2833606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8897275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2255527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1648622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2975435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748290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5497258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5791164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