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768283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1894718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5312095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6548626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0375487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397859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8262899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245367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7068601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916285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904693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1202829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3592380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9691894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0293384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978610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222636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1175330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718117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530221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748030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3001028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78324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5190178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5568474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192441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