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83040299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45175785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26399708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4789170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08104881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47527526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18159810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9932941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9598965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76050682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67756868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58342202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03579286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06011848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43272414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8868598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10327283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30713389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8184550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43615505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83000792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74699258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90557221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7188089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92427022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39565390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