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8284228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7043939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4133904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7865440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7958602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8508103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7924033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7757144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8698482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959056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3262170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1547416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8122937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2520977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148546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6205313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893824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4885300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1311323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049555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3654759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4507440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3517522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2130479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927802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450984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