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517044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3030870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1163350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6340621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3517111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6080112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590979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0169576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061934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27606438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5672168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255706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4461773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0315620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2683730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8182409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3616347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5868706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8462860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5642157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7014038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5152921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9400897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7291252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528371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780887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