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19942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605646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366524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672755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8775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27760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12534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879666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925010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415375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72379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9835646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695849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53427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846027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6207205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130895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889006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2391125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832346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15116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8050595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908314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122693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12167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002142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