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5711350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7582609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3650127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6228756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4046437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7957033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1974249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0974208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2855255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4765253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5347966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5515059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6575016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6277095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403902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5558173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1757865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2460840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8305537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1323686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4255436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362023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956810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0130722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0383088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24921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