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31773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2832326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352256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66133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4843712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164133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832019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0834618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425436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066326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6194958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8311224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135496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57242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6630511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565080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813765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900351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7752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5104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105350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218495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321100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640945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2860207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020584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