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1848839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1059601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0778719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0390586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7769263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4529307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5018075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6150745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7034507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2756070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7758878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1405044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8704578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5665640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1091478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3576348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9721589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6875349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8448443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8465735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9403750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5033227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1900208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0485942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9536727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3811786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4329576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6938155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0483295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9123331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307085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6979500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3420447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3258410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6689379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1346182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3314640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2194114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5508244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2746251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5754380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1997318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6778137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222694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