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5653081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4746942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2450816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9026208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3033284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1323113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582543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9375542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080743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6293799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7920406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6915625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5674721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0981362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9032695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1700582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997519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201179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5364794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5249304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4651230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4591782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5614346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9687708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8905412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14853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7245634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9443608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1503322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8464167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7754774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7200277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8521681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7149986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9413020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8597920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0600038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1963535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8256393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5400392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0452952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649302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1767648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1163564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2882630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2157551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8454650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7614952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9366684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6528871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0634728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210882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7770575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1559466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8662786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858153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0291304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