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2416150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5801997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6932507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201928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2963533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597376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993811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9439603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2391777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839959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86893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2996116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9017803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8805271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828931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4726269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713011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0879858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0583936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277883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2758479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9486608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542875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3452579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287122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143698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