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599047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726409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26004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993949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73902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543062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58953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058575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08126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805568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898214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368816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19216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58157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315114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475788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4727958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799892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073557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211750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25729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85778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37941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931896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21195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05470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696989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84357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409362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747389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778611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263276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569110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432443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212419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527142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57593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58379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719355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090051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6001530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613429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09017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986732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837192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498992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052506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4406959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6673293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270803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447853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4650829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758904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692332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919311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4410213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