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53494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366689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357072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78454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96664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9793614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025298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146338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53611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010955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79022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419271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45457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529877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8760218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43572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67218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68678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079744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852060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4211508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24712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130746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455978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784948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636315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