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08617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69640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782193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277933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87000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117212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747238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26088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411003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99708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299833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3913658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959109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08866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11935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93551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249681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71372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2136705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138272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828239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748999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014464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699594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438007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704516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084459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737874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205070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654659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128316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174756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258693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947783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26106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279344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634405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404816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422618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967587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69831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53015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199663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07015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493603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245571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636384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424480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8091891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2743220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8533053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4352595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9928999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8426636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714050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195214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