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8478186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4017629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1812117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214045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9355686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4985558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5688757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4066048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2763146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302512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550384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3789242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355680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2970732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573556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083004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2569844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2941472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739087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8935152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8942577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6575055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942292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1313810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235473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55320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