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3497526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3252703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8997615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05154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757574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2802185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1424278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6756954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5489843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5455016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7278739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3783145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1086476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8598297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3713177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7828472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6971179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9959810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4438989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863068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1972512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3478215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0668603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0485691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130926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28872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