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6355201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29962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412355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380079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268045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58543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355957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1354133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15217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0587707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755026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1635670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10762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879522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208367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034723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47998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909023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637404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8630679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289796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6922710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899214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37732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963364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54796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