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6855116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9750229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2441355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5055195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139261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6928804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040142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1458729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0753366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1337238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0181630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8071320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7485563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7251085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9249328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381494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247492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6178875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9061803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9075085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0917391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5548085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183720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1582099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9605881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329458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