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715613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045679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9953081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692566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928106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950044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171574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87417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896298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327114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25862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9744492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0388306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3269030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160944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277510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28649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425402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259837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033253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69010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7019096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699249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05778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1934031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28232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