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157631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714211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841941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927307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2545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653064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612405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52674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975215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076828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53089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833957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678406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