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12211554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91930442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0302920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91946013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5295278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0852894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5184383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76007810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30332157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5607926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22644497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5604005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4927334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70749990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55664600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89974246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4477023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0879173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56435870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69472544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48644894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49617023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80683408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9270273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78311282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75177686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