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52500004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976295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1689871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64958724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69614749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5122397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1400379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3589809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8785866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3544950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89926779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63580814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7076869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5781222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0254067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9134565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99924713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64711657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3188211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76387996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9012354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2955879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0026221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2353215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71835651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960701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