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38149491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4158631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72722286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1771734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75285743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5419328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97464720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83881075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11569246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35880087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6830913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9975954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92001971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23386006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7506366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41790696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78665239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481706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6542572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72841338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81385525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928459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90017797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1277347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37982145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2254761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