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16199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91849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51014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140364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23395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19025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94216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61482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5085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57831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19577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333284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75074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8864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2231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55903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4709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48141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55552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74639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08788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0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57377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21869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370627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34339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