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3130957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7305426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4589784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611123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1511750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5706606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0042617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5950141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3604663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9499912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0922323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5790169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0453027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2185212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013351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8985998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0995266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4601951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7418154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5698000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7966946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6368150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1943380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1821732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4634899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2508931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